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768</w:t>
      </w:r>
      <w:r>
        <w:rPr>
          <w:rFonts w:cs="Arial" w:ascii="Arial" w:hAnsi="Arial"/>
          <w:b/>
          <w:sz w:val="22"/>
          <w:szCs w:val="22"/>
        </w:rPr>
        <w:t>/20-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 2020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 05-2097 од 01.04.2019. године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члана 4. став 4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sz w:val="22"/>
          <w:szCs w:val="22"/>
        </w:rPr>
        <w:t>03/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RS"/>
        </w:rPr>
        <w:t>48 од 01.04.</w:t>
      </w:r>
      <w:r>
        <w:rPr>
          <w:rFonts w:cs="Arial" w:ascii="Arial" w:hAnsi="Arial"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  <w:lang w:val="sr-RS"/>
        </w:rPr>
        <w:t xml:space="preserve">. 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измени Решења о образовању Комисијe за пријем деце на целодневни борава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 предшколске установе чији је оснивач град Крагујевац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>У поглављу I Решењ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овању Комисије за пријем деце на целодневни боравак у предшколске установе чији је оснивач град Крагујевац ("Службени лист града Крагујевца" број 14/18 и 32/18) – у даљем тексту: Решење, тачка 2. алинеја 1. мења се и гласи:    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 – Ђукелић Бојана, заменик члана - представаник ПУ "Нада Наумовић"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 Решења, став 2. мења се и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"За секретара Комисије одређује се Јелена Додеровић, секретар Предшколске установе ''Ђурђевдан'', а за заменика секретара Комисије  Вучићевић  Маријана, представник Предшколске установе ''Нада Наумовић''.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ab/>
        <w:t>У поглављу II Решења, став 1. алинеја 2. тачка а) мења се и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" а) прегледа и разматра примљене захтеве са пратећом документацијом; "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  <w:tab/>
      </w:r>
      <w:r>
        <w:rPr>
          <w:rFonts w:cs="Arial" w:ascii="Arial" w:hAnsi="Arial"/>
          <w:sz w:val="22"/>
          <w:szCs w:val="22"/>
        </w:rPr>
        <w:t>У поглављу III Решења, речи: "Предшколске установе  "Нада Наумовић" замењују се речима: "Градске управе за друштвене делатности и послове са грађанима – Клуб младих - канцеларија број 4", речи: "Саве Ковачевића"  замењују се речима: "Првослава Стојановића",  а број: "30" замењује се бројем: "10"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II Решења, додаје се нови став 4. и 5. који глас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"Комисија у току трајања конкурсне процедуре, ради по правилу суботом, недељом или након истека редовног радног времена чланова Комисије и чланова тима из поглавља IV овог Решења, како се не би реметио рад чланова Комисије – представника предшколских установа, односно надлежне градске управе и чланова тима - запослених у градским управама, на радним местима на која су распоређени у предшколским установама, односно градским управама. Комисија и чланови тима, могу радити у току радног времена само ако је то неопходно због обављања активности које су везане за  рокове прописане Конкурсом или правилницима предшколских установа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сија и чланови тима из поглавља IV овог Решења, у току трајања конкурсне процедуре, имају право на додатак на плату за рад дужи од пуног радног времена, који се обрачунава и исплаћује у предшколским установама - за чланове Комисије представнике установа, односно у градским управама за чланове Комисије/ тима, запослене у градским управама, а све на основу извештаја председника Комисије, који садржи евиденцију радног ангажовања сваког члана Комисије/тима за сваки месец у коме је рад обављен.’’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адашњи став 4. постаје став 6.</w:t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  <w:tab/>
      </w:r>
      <w:r>
        <w:rPr>
          <w:rFonts w:cs="Arial" w:ascii="Arial" w:hAnsi="Arial"/>
          <w:sz w:val="22"/>
          <w:szCs w:val="22"/>
        </w:rPr>
        <w:t>Овлашћује се Градска управа за друштвене делатности и послове са грађанима да изврши правно техничку редакцију, утврди и објави пречишћен текст Решењ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овању Комисије за пријем деце на целодневни боравак у предшколске установе чији је оснивач град Крагујевац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  <w:tab/>
      </w:r>
      <w:r>
        <w:rPr>
          <w:rFonts w:cs="Arial" w:ascii="Arial" w:hAnsi="Arial"/>
          <w:sz w:val="22"/>
          <w:szCs w:val="22"/>
        </w:rPr>
        <w:t>Ово решење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Решења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 измени Решењ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0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.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 је утврђено да Градско веће обавља и друге послове у складу са законом, Статутом, одлукама Скупштине и другим актима и да у долокругу своје надлежности поред осталих аката доноси и решења, као и у одредбама члана 5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број:05-2097 од 01.04.2019. године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члана 4. став 4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2"/>
          <w:szCs w:val="22"/>
          <w:lang w:val="sr-RS"/>
        </w:rPr>
        <w:t>„Ђурђевдан“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</w:t>
      </w:r>
      <w:r>
        <w:rPr>
          <w:rFonts w:cs="Arial" w:ascii="Arial" w:hAnsi="Arial"/>
          <w:sz w:val="22"/>
          <w:szCs w:val="22"/>
        </w:rPr>
        <w:t>03/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RS"/>
        </w:rPr>
        <w:t>48 од 01.04.</w:t>
      </w:r>
      <w:r>
        <w:rPr>
          <w:rFonts w:cs="Arial" w:ascii="Arial" w:hAnsi="Arial"/>
          <w:sz w:val="22"/>
          <w:szCs w:val="22"/>
        </w:rPr>
        <w:t>2019</w:t>
      </w:r>
      <w:r>
        <w:rPr>
          <w:rFonts w:cs="Arial" w:ascii="Arial" w:hAnsi="Arial"/>
          <w:sz w:val="22"/>
          <w:szCs w:val="22"/>
          <w:lang w:val="sr-RS"/>
        </w:rPr>
        <w:t xml:space="preserve">. године - Пречишћен текст, </w:t>
      </w:r>
      <w:r>
        <w:rPr>
          <w:rFonts w:cs="Arial" w:ascii="Arial" w:hAnsi="Arial"/>
          <w:sz w:val="22"/>
          <w:szCs w:val="22"/>
        </w:rPr>
        <w:t>којима је утврђено  да Јединств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онкурс</w:t>
      </w:r>
      <w:r>
        <w:rPr>
          <w:rFonts w:cs="Arial" w:ascii="Arial" w:hAnsi="Arial"/>
          <w:sz w:val="22"/>
          <w:szCs w:val="22"/>
        </w:rPr>
        <w:t xml:space="preserve"> за пријем деце на целодневни боравак у предшколске установе чији је оснивач град Крагујевац за радну годину (у даљем тексту: Конкурс) спроводи Комисија за пријем деце на целодневни боравак у предшколске установе чији је оснивач град Крагујевац (у даљем тексту: Комисија) и да Комисију образује Градско веће, на основу предлога директора Установа и надлежне градске управе за област предшколског васпитања и образовања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овог решења је именовање нових чланова уместо оних који се налазе на дужем одсуству са рада, усаглашавање са правилницима предшколских установа којима је прописан</w:t>
      </w:r>
      <w:r>
        <w:rPr>
          <w:rFonts w:cs="Arial" w:ascii="Arial" w:hAnsi="Arial"/>
          <w:sz w:val="22"/>
          <w:szCs w:val="22"/>
          <w:lang w:val="sr-CS"/>
        </w:rPr>
        <w:t xml:space="preserve">  начин, критеријуми и поступ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  <w:lang w:val="sr-CS"/>
        </w:rPr>
        <w:t xml:space="preserve"> пријема дец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као и измене узроковане потребом за додатним појашњењима и променом места рада Комисије услед реконструкције објекта у коме је Комисија обављала своје активност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оглављем I овог Решења измена је извршена у поглављу I  Решењ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 ("Службени лист града Крагујевца" број 14/18 и 32/18) тако да поглавље I основног Решења сада гласи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b/>
          <w:sz w:val="22"/>
          <w:szCs w:val="22"/>
        </w:rPr>
        <w:t>Комисија за пријем деце на целодневни боравак у предшколске установе чији је оснивач град Крагујевац</w:t>
      </w:r>
      <w:r>
        <w:rPr>
          <w:rFonts w:cs="Arial" w:ascii="Arial" w:hAnsi="Arial"/>
          <w:sz w:val="22"/>
          <w:szCs w:val="22"/>
        </w:rPr>
        <w:t xml:space="preserve"> (у даљем тексту: Комисија) на период од 4 године, коју </w:t>
      </w:r>
      <w:r>
        <w:rPr>
          <w:rFonts w:cs="Arial" w:ascii="Arial" w:hAnsi="Arial"/>
          <w:b/>
          <w:sz w:val="22"/>
          <w:szCs w:val="22"/>
        </w:rPr>
        <w:t>у сталном саставу</w:t>
      </w:r>
      <w:r>
        <w:rPr>
          <w:rFonts w:cs="Arial" w:ascii="Arial" w:hAnsi="Arial"/>
          <w:sz w:val="22"/>
          <w:szCs w:val="22"/>
        </w:rPr>
        <w:t xml:space="preserve"> чин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јана Гајовић – Марковић, председник Комисије, - представаник Градске управ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над Пршић – заменик председника Комисије – преставник Градске управе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авица Виријевић, члан - представаник ПУ „Нада Наумовић“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Гобељић Стајка, заменик члана - представаник ПУ „Нада Наумовић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Ђукелић Бојан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члана - представаник ПУ „Нада Наумовић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оран Спасић, члан – представаник ПУ „Ђурђевдан“</w:t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Мирјана Манић, заменик члана - представаник ПУ „Ђурђевдан“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Јелић, члан – представник представаник ПУ „Ђурђевдан“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Никола Крсмановић, заменик члана - представаник ПУ „Ђурђевдан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 Цогољевић – Милосављевић – члан – представник ПУ „Нада Наумовић“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ица Милутиновић – заменик члана - представник ПУ „Нада Наумовић“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асмина Тођераш, члан - представник Градске управе,</w:t>
      </w:r>
    </w:p>
    <w:p>
      <w:pPr>
        <w:pStyle w:val="Normal"/>
        <w:ind w:left="10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раг Братковић, заменик члана - представник Градске управе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 у проширеном и чланови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Јелена Марашевић, дефектолог, члан  – представник предшколских установ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 Загорка Максимовић, лекар – педијатар, члан – представник предшколских установ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 Јагода Аћимовић – члан Комисије – представник Градске 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trike/>
          <w:sz w:val="22"/>
          <w:szCs w:val="22"/>
        </w:rPr>
        <w:t>За секретара Комисије одређује се Марија Бојовић, секретар Предшколске установе ''Нада Наумовић'', а за заменика секретара Комисије Јелена Додеровић, секретар Предшколске установа ''Ђурђевдан''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екретара Комисије одређује се Јелена Додеровић, секретар Предшколске установа ''Ђурђевдан'', а за заменика секретара Комисије Вучићевић Маријана представник Предшколске установе ''Нада Наумовић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ретар, односно заменик секретара Комисије учествује у раду Комисије без права одлучивања.’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глављем II овог Решења измена је извршена у поглављу II Решењ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 (‘’Службени лист града Крагујевца‘’ број 14/18 и 32/18) тако да поглавље II основног Решења сад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 xml:space="preserve">Комисија се образује кao координационо тело Града и предшколских установа, у поступку пријема деце у предшколске установе чији је оснивач град Крагујевац, са задатком - да спроведе Јединствени јавни конкурс за пријем деце на целодневни боравак у предшколске установе чији је оснивач град Крагујевац за одређену радну годину (у даљем тексту: Конкурс)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да у складу са Правилницима о начину, критеријумима и поступку пријема деце у предшколске установе чији је оснивач Град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а) </w:t>
      </w:r>
      <w:r>
        <w:rPr>
          <w:rFonts w:cs="Arial" w:ascii="Arial" w:hAnsi="Arial"/>
          <w:strike/>
          <w:sz w:val="22"/>
          <w:szCs w:val="22"/>
        </w:rPr>
        <w:t>врши пријем и обраду захтева по Конкур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гледа и разматра примљене захтеве са пратећом документацијом;</w:t>
      </w:r>
      <w:r>
        <w:rPr>
          <w:b/>
          <w:sz w:val="22"/>
          <w:szCs w:val="22"/>
        </w:rPr>
        <w:t xml:space="preserve">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изврши бодовање и рангирање деце за коју су поднети захтеви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сачини и јавно објави Прелиминарну листу бодовања и рангирања деце за коју су поднети захтеви за пријем у предшколске установе чији је оснивач град Крагујевац, за радну годину за коју је Конкурс расписан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сачини и јавно објави Прелиминарни списак примљене деце, по Предшколским установама и радним јединицама (вртићима)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) одлучује по приговорима поднетим на прелиминарна акта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ђ) сачини и достави директорима предшколских установа и градској управи надлежној за област предшколског образовања (даљем тексту: надлежна градска управа) Листу бодовања и рангирање деце за коју су поднети захтеви за пријем у предшколске установе чији је оснивач град Крагујевац за радну годину за коју је Конкурс расписан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) сачини и достави директорима предшколских установа и надлежној градској управи Предлог списка примљене деце за Установу, по радним јединицама. </w:t>
      </w:r>
    </w:p>
    <w:p>
      <w:pPr>
        <w:pStyle w:val="Default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ачини и достави Градском већу, надлежној градској управи и директорима предшколских установа Извештај о спроведеном Јединственом јавном конкурсу за пријем деце на целодневни боравак у предшколске установе чији је оснивач град Крагујевац за радну годину, </w:t>
      </w:r>
    </w:p>
    <w:p>
      <w:pPr>
        <w:pStyle w:val="Default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сачини и ажурира Листу чекања за пријем у Установе на територији града Крагујева за радну годину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бавља друге послове у складу са правилницима о начину, критеријумима и поступку пријема деце у предшколске установе чији је оснивач Град и пословником о раду Комисије.’’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оглављем III овог Решења измена је извршена у поглављу III Решењ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 (‘’Службени лист града Крагујевца‘’ број 14/18 и 32/18) тако да поглавље III основног Решења сада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''</w:t>
      </w:r>
      <w:r>
        <w:rPr>
          <w:rFonts w:cs="Arial" w:ascii="Arial" w:hAnsi="Arial"/>
          <w:b/>
          <w:bCs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</w:rPr>
        <w:t xml:space="preserve">Комисија ће радити у просторијама </w:t>
      </w:r>
      <w:r>
        <w:rPr>
          <w:rFonts w:cs="Arial" w:ascii="Arial" w:hAnsi="Arial"/>
          <w:strike/>
          <w:sz w:val="22"/>
          <w:szCs w:val="22"/>
        </w:rPr>
        <w:t>Предшколске установе "Нада Наумовић"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Градске управе за друштвене делатности и послове са грађанима – Клуб младих - канцеларија број 4</w:t>
      </w:r>
      <w:r>
        <w:rPr>
          <w:rFonts w:cs="Arial" w:ascii="Arial" w:hAnsi="Arial"/>
          <w:sz w:val="22"/>
          <w:szCs w:val="22"/>
        </w:rPr>
        <w:t xml:space="preserve"> у Крагујевцу, у улици </w:t>
      </w:r>
      <w:r>
        <w:rPr>
          <w:rFonts w:cs="Arial" w:ascii="Arial" w:hAnsi="Arial"/>
          <w:strike/>
          <w:sz w:val="22"/>
          <w:szCs w:val="22"/>
        </w:rPr>
        <w:t>Саве Ковачевића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Првослава Стојановића</w:t>
      </w:r>
      <w:r>
        <w:rPr>
          <w:rFonts w:cs="Arial" w:ascii="Arial" w:hAnsi="Arial"/>
          <w:sz w:val="22"/>
          <w:szCs w:val="22"/>
        </w:rPr>
        <w:t xml:space="preserve"> бр.</w:t>
      </w:r>
      <w:r>
        <w:rPr>
          <w:rFonts w:cs="Arial" w:ascii="Arial" w:hAnsi="Arial"/>
          <w:strike/>
          <w:sz w:val="22"/>
          <w:szCs w:val="22"/>
        </w:rPr>
        <w:t xml:space="preserve">30   </w:t>
      </w:r>
      <w:r>
        <w:rPr>
          <w:rFonts w:cs="Arial" w:ascii="Arial" w:hAnsi="Arial"/>
          <w:b/>
          <w:sz w:val="22"/>
          <w:szCs w:val="22"/>
        </w:rPr>
        <w:t>10.</w:t>
      </w:r>
    </w:p>
    <w:p>
      <w:pPr>
        <w:pStyle w:val="Default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а и опрему неопходну за рад и функционисање Комисије обезбеђују директори предшколских установа чији је оснивач Град, по захтеву председника Комисије. </w:t>
      </w:r>
    </w:p>
    <w:p>
      <w:pPr>
        <w:pStyle w:val="Default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мисија ради у сталном или проширеном саставу, у складу са Пословником о раду Комисије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мисија у току трајања конкурсне процедуре, ради по правилу суботом, недељом или након истека редовног радног времена чланова Комисије и чланова тима из поглавља IV овог Решења, како се не би реметио рад чланова Комисије – представника предшколских установа, односно надлежне градске управе и чланова тима - запослених у градским управама, на радним местима на која су распоређени у предшколским установама, односно градским управама. Комисија и чланови тима, могу радити у току радног времена само ако је то неопходно због обављања активности које су везане за  рокове прописане Конкурсом или правилницима предшколских установа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Комисија и чланови тима из поглавља IV овог Решења, у току трајања конкурсне процедуре, имају право на додатак на плату за рад дужи од пуног радног времена, који се обрачунава и исплаћује у предшколским установама - за чланове Комисије представнике установа, односно у градским управама за чланове Комисије/ тима, запослене у градским управама, а све на основу извештаја председника Комисије, који садржи евиденцију радног ангажовања сваког члана Комисије/тима за сваки месец у коме је рад обављ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и давања стручног налаза и мишљења, по појединим питањима неопходним за одлучивање, Комисија може из реда стручњака, у области на коју се односи питање за које је потребно додатно појашњење, односно стручни налаз и мишљење, позвати одређено лице да пружи помоћ Комисиј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глављем IV овог Решења овлашћена је Градска управа за друштвене делатности и послове са грађанима да изврши правно техничку редакцију, утврди и објави пречишћен текст Решењ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 Комисије за пријем деце на целодневни боравак у предшколске установе чији је оснивач град Крагујева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оглављем V овог Решења прописано је да ће се ово Решење објавити у ‘’Службеном листу града Крагујевца‘’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ношење овог Решења не повлачи исплату додатних средстава из буџета Града, обзиром да су средства за евенталне расходе планирана финансијским плановима предшколских установа и градских управ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08:00Z</dcterms:created>
  <dc:creator>Prosveta03</dc:creator>
  <dc:description/>
  <cp:keywords/>
  <dc:language>en-US</dc:language>
  <cp:lastModifiedBy>hhhggrreeww</cp:lastModifiedBy>
  <dcterms:modified xsi:type="dcterms:W3CDTF">2020-03-16T12:04:00Z</dcterms:modified>
  <cp:revision>54</cp:revision>
  <dc:subject/>
  <dc:title/>
</cp:coreProperties>
</file>